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合肥学院学位评定工作基本操作规范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学士学位办理程序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一）学生向学位评定分委员会提出授予学士学位申请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位评定分委员会审核、公示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三）校学位办汇总、复核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四）校学位评定委员会审定通过，颁发学士学位证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所有拟授学位学生的审核资料（资料上签署：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授予学士学位。学院学位分委员会主席，签字，日期），</w:t>
      </w:r>
      <w:r>
        <w:rPr>
          <w:b/>
          <w:sz w:val="24"/>
          <w:szCs w:val="24"/>
        </w:rPr>
        <w:t>附详细清单，学生亲自签名确认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对已经申报毕业，但不能获得学位的学生，要准备详细表格。包含学生基本信息，什么原因不能获得学位，及不能获得学位的原因（所对应的文件条款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附详细清单，学生亲自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不授予学士学位。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对结业学生的情况说明，</w:t>
      </w:r>
      <w:r>
        <w:rPr>
          <w:b/>
          <w:sz w:val="24"/>
          <w:szCs w:val="24"/>
        </w:rPr>
        <w:t>需要详细信息。附详细清单，学生亲自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作结业处理。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所有未毕业，未结业的在籍学生（不能按期毕结业学生）上报详细表格（包含学生基本学生信息，应修学分，已修学分，未修学分，未修模块（课程），并备注特殊信息）</w:t>
      </w:r>
      <w:r>
        <w:rPr>
          <w:b/>
          <w:sz w:val="24"/>
          <w:szCs w:val="24"/>
        </w:rPr>
        <w:t>附详细清单，学生亲自签名确认。</w:t>
      </w:r>
      <w:r>
        <w:rPr>
          <w:sz w:val="24"/>
          <w:szCs w:val="24"/>
        </w:rPr>
        <w:t>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按照学位办公室规定日期上交以上所有材料，逾期材料不再收取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规定日期的次日，未按时上交材料的学院，由学位分委员会主席直接向校学位委员会主席说明原因，并于当日交齐所有材料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规定日期后第三日，召开各学院协调会，对特殊情况进行分析，处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学位评定时间每年两次。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位办</w:t>
      </w:r>
    </w:p>
    <w:p>
      <w:pPr>
        <w:pStyle w:val="ListParagraph"/>
        <w:jc w:val="righ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04:00Z</dcterms:created>
  <dc:creator>Administrator</dc:creator>
  <dc:description/>
  <dc:language>en-US</dc:language>
  <cp:lastModifiedBy>高玲玲</cp:lastModifiedBy>
  <cp:lastPrinted>2015-09-01T08:09:00Z</cp:lastPrinted>
  <dcterms:modified xsi:type="dcterms:W3CDTF">2021-04-28T06:05:18Z</dcterms:modified>
  <cp:revision>4</cp:revision>
  <dc:subject/>
  <dc:title>学位评定工作基本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D8212A7D7407C91DE60268E7F7DE9</vt:lpwstr>
  </property>
  <property fmtid="{D5CDD505-2E9C-101B-9397-08002B2CF9AE}" pid="3" name="KSOProductBuildVer">
    <vt:lpwstr>2052-11.1.0.10356</vt:lpwstr>
  </property>
</Properties>
</file>